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GB" w:eastAsia="en-US"/>
        </w:rPr>
      </w:pPr>
      <w:r>
        <w:rPr>
          <w:b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Nov/Dec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302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NUFACTURING SYSTEM AND SIMUL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7740"/>
        <w:gridCol w:w="117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Manufacturing Models with a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job scheduling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case study on shop scheduling for an automobile compon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on the planning and control in F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numerate process planning and control  on the shop floor (Machine shop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with an example manual simulation using event schedu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the Random variable genera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different concepts available in discrete event simula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programming procedure for discrete event system in GPSS –case stud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28:00Z</dcterms:created>
  <dc:creator>admin</dc:creator>
  <dc:description/>
  <cp:keywords/>
  <dc:language>en-US</dc:language>
  <cp:lastModifiedBy>Admin</cp:lastModifiedBy>
  <dcterms:modified xsi:type="dcterms:W3CDTF">2017-11-09T04:35:00Z</dcterms:modified>
  <cp:revision>4</cp:revision>
  <dc:subject/>
  <dc:title/>
</cp:coreProperties>
</file>